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7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Raticidas, para atender as necessidades da Subsecretaria de Vigilância em Saúde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6270</wp:posOffset>
              </wp:positionH>
              <wp:positionV relativeFrom="paragraph">
                <wp:posOffset>18923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7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9pt;mso-position-vertical-relative:text;margin-left:350.1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.7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6T19:01:00Z</dcterms:modified>
  <cp:revision>12</cp:revision>
  <dc:subject/>
  <dc:title>Ilmo Sr</dc:title>
</cp:coreProperties>
</file>